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Asselberghs, E., 1921. Comment se pose la question des gisements de pétrole en Belgique. Annales des Mines de Belgique 22: 579-599.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 xml:space="preserve">Boigk, H., 1981. Erdöl und Erdgas in der Bundesrepublik Deutschland. Erdölprovinzen, Felder, Förderung, Vorräte, Lagerstättentechnik. Ferdinant Enke Verlag (Stuttgart): 330 pp. </w:t>
      </w:r>
    </w:p>
    <w:p>
      <w:pPr>
        <w:pStyle w:val="Normal"/>
        <w:ind w:left="284" w:hanging="284"/>
        <w:rPr/>
      </w:pPr>
      <w:r>
        <w:rPr/>
        <w:t xml:space="preserve">Bouckaert, J., 1985. Deep drilling programs in Belgium. In: Raleigh, C.B. (Ed): Observation of the continental crust through drilling. Springer (Berlin, Heidelberg): 28-38. </w:t>
      </w:r>
    </w:p>
    <w:p>
      <w:pPr>
        <w:pStyle w:val="Normal"/>
        <w:ind w:left="284" w:hanging="284"/>
        <w:rPr/>
      </w:pPr>
      <w:r>
        <w:rPr/>
        <w:t xml:space="preserve">Bowen, J.M., 1991. 25 years of UK North Sea exploration. Geological Society Memoirs (London): 1-7. </w:t>
      </w:r>
    </w:p>
    <w:p>
      <w:pPr>
        <w:pStyle w:val="Normal"/>
        <w:ind w:left="284" w:hanging="284"/>
        <w:rPr/>
      </w:pPr>
      <w:r>
        <w:rPr/>
        <w:t xml:space="preserve">Breunese, J.N. &amp; Rispens, F.B., 1996. Natural gas in the Netherlands: exploration and development in historic and future perspective. In: Rondeel, H.E., Batjes, D.A.J. and Nieuwenhuijs, W.H. (Eds): Geology of gas and oil under the Netherlands. Royal Geological and Mining Society of the Netherlands. Kluwer Academic Publishers (Dordrecht): 19-30. 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Breunese, J.N., Mijnlieff, H. &amp; Lutgert, J., 2005. </w:t>
      </w:r>
      <w:r>
        <w:rPr/>
        <w:t xml:space="preserve">The life cycle of the Netherlands' natural gas exploration: 40 years after Groningen, where are we now. In: Doré, A.G. and Vining, B.A. (Eds): Petroleum Geology. North-West Europe and Global Proceedings of the 6th Petroleum Geology Conference. Geological Society (London): 69-75. 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 xml:space="preserve">Brouwer, G.C.C., M.J., 1968. Nederland is Aardgasland. Roelofs van Goor (Amersfoort): 301 pp. </w:t>
      </w:r>
    </w:p>
    <w:p>
      <w:pPr>
        <w:pStyle w:val="Normal"/>
        <w:ind w:left="284" w:hanging="284"/>
        <w:rPr/>
      </w:pPr>
      <w:r>
        <w:rPr/>
        <w:t xml:space="preserve">Brzozowska, J.M., 2003. Chapter 19 - Licensing, Regulation and Exploration. In: Evans, D., Graham, C., Armour, A. and Bathurst, P. (Eds): The Millenium Atlas: Petroleum Geology of the Central and Northern North Sea. The Geological Society (London): 331-343. </w:t>
      </w:r>
    </w:p>
    <w:p>
      <w:pPr>
        <w:pStyle w:val="Normal"/>
        <w:ind w:left="284" w:hanging="284"/>
        <w:rPr/>
      </w:pPr>
      <w:r>
        <w:rPr/>
        <w:t xml:space="preserve">Collective of authors, 1999. Chronik, Erdöl- und Ergasgewinnung von der Ostsee bis zum Thüringer Becken in den Jahren 1945 bis 1990. </w:t>
      </w:r>
      <w:r>
        <w:rPr>
          <w:lang w:val="nl-NL"/>
        </w:rPr>
        <w:t xml:space="preserve">Traditionsvereins 'Erdol-Erdgas' e.V. in Salzwedel (Leipzig): 125 pp. </w:t>
      </w:r>
    </w:p>
    <w:p>
      <w:pPr>
        <w:pStyle w:val="Normal"/>
        <w:ind w:left="284" w:hanging="284"/>
        <w:rPr/>
      </w:pPr>
      <w:r>
        <w:rPr/>
        <w:t xml:space="preserve">Collective of authors, 2007. </w:t>
      </w:r>
      <w:r>
        <w:rPr>
          <w:lang w:val="nl-NL"/>
        </w:rPr>
        <w:t xml:space="preserve">Erdöl und Erdgas in der Bundesrepublik Deutschland 2006. Landesamt für Bergbau, Energie und Geologie (LBEG) (Hannover): pp. </w:t>
      </w:r>
    </w:p>
    <w:p>
      <w:pPr>
        <w:pStyle w:val="Normal"/>
        <w:ind w:left="284" w:hanging="284"/>
        <w:rPr/>
      </w:pPr>
      <w:r>
        <w:rPr/>
        <w:t xml:space="preserve">Collective of authors, 2008. </w:t>
      </w:r>
      <w:r>
        <w:rPr>
          <w:lang w:val="nl-NL"/>
        </w:rPr>
        <w:t xml:space="preserve">Erdöl und Erdgas in der Bundesrepublik Deutschland 2007. Landesamt für Bergbau, Energie und Geologie (LBEG) (Hannover): pp. </w:t>
      </w:r>
    </w:p>
    <w:p>
      <w:pPr>
        <w:pStyle w:val="Normal"/>
        <w:ind w:left="284" w:hanging="284"/>
        <w:rPr/>
      </w:pPr>
      <w:r>
        <w:rPr/>
        <w:t>Delmer, A., Graulich, J.M. &amp; Legrand, R., 1978. La recherche d'hydrocarbures en Belgique. Situation 1977. Annales des Mines de Belgique 1978: 493-501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Dreesen, R., Bouckaert, J., Dusar, M., Soille, P. &amp; Vandenberghe, N., 1987. </w:t>
      </w:r>
      <w:r>
        <w:rPr/>
        <w:t>Subsurface structural analysis of the late-Dinantian carbonate shelf at the northern flank of the Brabant Massif (Campine Basin, N-Belgium). Mémoires Explicatives des Cartes Géologiques et Minières de la Belgique 21: 1-37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Dusar, M. &amp; Plein, E., 1994. Belgien. In: Kulke, H. (Ed): Regionale Erdöl- und Erdgasgeologie der Erde. </w:t>
      </w:r>
      <w:r>
        <w:rPr/>
        <w:t xml:space="preserve">Gebr. Bornträger (Berlin): 207-211. </w:t>
      </w:r>
    </w:p>
    <w:p>
      <w:pPr>
        <w:pStyle w:val="Normal"/>
        <w:ind w:left="284" w:hanging="284"/>
        <w:rPr/>
      </w:pPr>
      <w:r>
        <w:rPr/>
        <w:t xml:space="preserve">Dusar, M. &amp; Verkaeren, P., 1992. Methane desorption in closed collieries: examples from Belgium. UNECE Workshop on the Recovery and end-use of coal-bed methane. Central Mining Institute (Katowice): 11 pp. </w:t>
      </w:r>
    </w:p>
    <w:p>
      <w:pPr>
        <w:pStyle w:val="Normal"/>
        <w:ind w:left="284" w:hanging="284"/>
        <w:rPr/>
      </w:pPr>
      <w:r>
        <w:rPr/>
        <w:t xml:space="preserve">Evans, W.E., 1990. Development of the petroleum exploration scene in the UK onshore area; a struggle over the last 75 years. In: Ala, M., Hatamian, H., Hobson, G.D., King, M.S. and Williamson, I. (Eds): Seventy-five years of progress in oil field science and technology. A.A. Balkema (Roterdam): 49-54. </w:t>
      </w:r>
    </w:p>
    <w:p>
      <w:pPr>
        <w:pStyle w:val="Normal"/>
        <w:ind w:left="284" w:hanging="284"/>
        <w:rPr/>
      </w:pPr>
      <w:r>
        <w:rPr/>
        <w:t xml:space="preserve">Fortems, G., 1987. Contribution de la Belgique à la recherche pétrolière. </w:t>
      </w:r>
      <w:r>
        <w:rPr>
          <w:lang w:val="nl-NL"/>
        </w:rPr>
        <w:t>Bulletin de la Société belge de Géologie, Centenary Volume: 73-74.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Glennie, K.W., 1990. </w:t>
      </w:r>
      <w:r>
        <w:rPr/>
        <w:t xml:space="preserve">Outline of North Sea History &amp; Structural Framework. In: Glennie, K.W. (Ed): Introduction to the Petroleum Geology of the North Sea. Blackwell Scientific Publications (Oxford): 34-77. </w:t>
      </w:r>
    </w:p>
    <w:p>
      <w:pPr>
        <w:pStyle w:val="Normal"/>
        <w:ind w:left="284" w:hanging="284"/>
        <w:rPr/>
      </w:pPr>
      <w:r>
        <w:rPr/>
        <w:t xml:space="preserve">Glennie, K.W., 1997. History of exploration in the southern North Sea. </w:t>
      </w:r>
      <w:r>
        <w:rPr>
          <w:lang w:val="nl-NL"/>
        </w:rPr>
        <w:t xml:space="preserve">Geological Society Special Publication (London): 123 pp. 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 xml:space="preserve">Goddeeris, G., 1982. Steenkool- en petroleumboringen in Limburg en de Antwerpse Kempen 1898-1940. Rotary Beringen (Beringen): 381 pp. </w:t>
      </w:r>
    </w:p>
    <w:p>
      <w:pPr>
        <w:pStyle w:val="Normal"/>
        <w:ind w:left="284" w:hanging="284"/>
        <w:rPr/>
      </w:pPr>
      <w:r>
        <w:rPr/>
        <w:t xml:space="preserve">Karnkowski, P.H., 1999. History of Petroleum Exploration in the Polish Lowlands. In: Gorecki, W. (Ed): GeoSynoptics Society “GEOS”. University of Mining and Metallurgy (Cracow): 210-203. 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Laenen, B., Van Tongeren, P.C.H., Dreesen, R. &amp; Dusar, M., 2004. </w:t>
      </w:r>
      <w:r>
        <w:rPr/>
        <w:t xml:space="preserve">Carbon dioxide sequestration in the Campine Basin and the adjacent Roer Valley Graben (North Belgium): an inventory. In: Baines, S.J. and Worden, R.H. (Eds): Geological strorage of carbon dioxide. Geological Society Special Publication (London): 193-210. </w:t>
      </w:r>
    </w:p>
    <w:p>
      <w:pPr>
        <w:pStyle w:val="Normal"/>
        <w:ind w:left="284" w:hanging="284"/>
        <w:rPr/>
      </w:pPr>
      <w:r>
        <w:rPr/>
        <w:t xml:space="preserve">Langenaeker, V., 2000. The Campine Basin. Stratigraphy, structural geology, coalification and hydrocarbon potential for the Devonian to Jurassic. </w:t>
      </w:r>
      <w:r>
        <w:rPr>
          <w:lang w:val="nl-NL"/>
        </w:rPr>
        <w:t xml:space="preserve">Thesis. Leuven University (Leuven): 142 pp. </w:t>
      </w:r>
    </w:p>
    <w:p>
      <w:pPr>
        <w:pStyle w:val="Normal"/>
        <w:ind w:left="284" w:hanging="284"/>
        <w:rPr/>
      </w:pPr>
      <w:r>
        <w:rPr/>
        <w:t xml:space="preserve">Ministry of Economic Affairs., 2006. Yearly report: Exploration and production 2006 and prognoses 2007-2016. The Netherlands Ministry of Economic Affairs (The Hague): pp. </w:t>
      </w:r>
    </w:p>
    <w:p>
      <w:pPr>
        <w:pStyle w:val="Normal"/>
        <w:ind w:left="284" w:hanging="284"/>
        <w:rPr>
          <w:lang w:val="nl-NL"/>
        </w:rPr>
      </w:pPr>
      <w:r>
        <w:rPr>
          <w:lang w:val="nl-NL"/>
        </w:rPr>
        <w:t xml:space="preserve">Plein, E., 1994. Deutschland. In: Kulke, H. (Ed): Regionale Erdöl- und Erdgasgeologie der Erde. Gebrüder Bornträger (Berlin): 139-192. </w:t>
      </w:r>
    </w:p>
    <w:p>
      <w:pPr>
        <w:pStyle w:val="Normal"/>
        <w:ind w:left="284" w:hanging="284"/>
        <w:rPr/>
      </w:pPr>
      <w:r>
        <w:rPr>
          <w:lang w:val="nl-NL"/>
        </w:rPr>
        <w:t xml:space="preserve">Vandenberghe, N., Dusar, M., Boonen, P., Fan Lie, S., Voets, R. &amp; Bouckaert, J., 2000. </w:t>
      </w:r>
      <w:r>
        <w:rPr/>
        <w:t>The Merksplas-Beerse geothermal well (17W265) and the Dinantian reservoir. Geologica Belgica 3 (3-4): 349-36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31:00Z</dcterms:created>
  <dc:creator>kathmanncm</dc:creator>
  <dc:description/>
  <cp:keywords/>
  <dc:language>en-US</dc:language>
  <cp:lastModifiedBy>kathmanncm</cp:lastModifiedBy>
  <dcterms:modified xsi:type="dcterms:W3CDTF">2010-07-20T09:28:00Z</dcterms:modified>
  <cp:revision>2</cp:revision>
  <dc:subject/>
  <dc:title>Affairs, M</dc:title>
</cp:coreProperties>
</file>